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ECK LIST PARA JULGAMENTO DA LICITAÇÃO – MODALIDADE: PREGÃO ELETRÔN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175</wp:posOffset>
                </wp:positionV>
                <wp:extent cx="6075045" cy="1278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7442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216"/>
                                    <w:ind w:left="-891" w:right="143" w:firstLine="85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94690" cy="6394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4690" cy="639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2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360" w:before="0" w:after="120"/>
                                    <w:ind w:left="578" w:hanging="57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TRIBUNAL REGIONAL ELEITORAL DO PARAN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ORTARIA N° 456/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egoeiros e Equipe de Apo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100.7pt;mso-wrap-distance-left:7.05pt;mso-wrap-distance-right:7.05pt;mso-wrap-distance-top:0pt;mso-wrap-distance-bottom:0pt;margin-top:20.25pt;mso-position-vertical-relative:page;margin-left:22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7442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216"/>
                              <w:ind w:left="-891" w:right="143" w:firstLine="85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4690" cy="6394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42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 w:before="0" w:after="120"/>
                              <w:ind w:left="578" w:hanging="578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TRIBUNAL REGIONAL ELEITORAL DO PARAN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RTARIA N° 456/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egoeiros e Equipe de Apo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AD: xxx/202x</w:t>
      </w:r>
      <w:r>
        <w:rPr>
          <w:rFonts w:cs="Arial" w:ascii="Arial" w:hAnsi="Arial"/>
          <w:b/>
        </w:rPr>
        <w:t xml:space="preserve"> – PREGÃO ELETRÔNICO Nº xx/2023</w:t>
      </w:r>
    </w:p>
    <w:p>
      <w:pPr>
        <w:pStyle w:val="Normal"/>
        <w:suppressAutoHyphens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JETO:</w:t>
      </w:r>
      <w:r>
        <w:rPr>
          <w:rFonts w:cs="Arial" w:ascii="Arial" w:hAnsi="Arial"/>
        </w:rPr>
        <w:t xml:space="preserve"> xx</w:t>
      </w:r>
    </w:p>
    <w:tbl>
      <w:tblPr>
        <w:tblW w:w="10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46"/>
        <w:gridCol w:w="1850"/>
        <w:gridCol w:w="697"/>
        <w:gridCol w:w="709"/>
        <w:gridCol w:w="1116"/>
      </w:tblGrid>
      <w:tr>
        <w:trPr>
          <w:trHeight w:val="5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sclarecimentos e Impugnaçõe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REVISÃO DO EDITA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Ã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ÃO SE APLICA</w:t>
            </w:r>
          </w:p>
        </w:tc>
      </w:tr>
      <w:tr>
        <w:trPr>
          <w:trHeight w:val="115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s pedidos de esclarecimento foram respondidos em até três </w:t>
            </w:r>
            <w:r>
              <w:rPr>
                <w:rFonts w:cs="Arial" w:ascii="Arial" w:hAnsi="Arial"/>
                <w:strike/>
                <w:sz w:val="24"/>
                <w:szCs w:val="24"/>
              </w:rPr>
              <w:t>dois</w:t>
            </w:r>
            <w:r>
              <w:rPr>
                <w:rFonts w:cs="Arial" w:ascii="Arial" w:hAnsi="Arial"/>
                <w:sz w:val="24"/>
                <w:szCs w:val="24"/>
              </w:rPr>
              <w:t xml:space="preserve"> dias úteis contados do recebiment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6, § 1º, IN 73/2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resposta foi divulgada no sistema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6, § 4º, IN 73/2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 pedidos de impugnação foram respondidos em até dois dias úteis contados do recebimento, salvo se atribuído efeito suspensiv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6, § 1º e 2º, IN 73/2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ve proviment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sim, foi designada nova data para realização do certame, exceto se inquestionavelmente não afetou a formulação de propostas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6, § 3º, IN 73/2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/c art. 55, § 1º, Lei 14.133/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.2.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resposta foi divulgada no sistema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ÉRIOS DE ACEITABILIDADE DA PROPOST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Licitante anexou descrição do item, quando solicitad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trike/>
                <w:sz w:val="24"/>
                <w:szCs w:val="24"/>
              </w:rPr>
              <w:t>O Licitante fez constar em campo próprio do sistema a descrição/marca do produto ofertad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ão, agora só colocam valor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i observado o valor estimado pela administração como critério de aceitabilidade da proposta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i solicitada amostra pela(o) Pregoeira(o), com suspensão para análise da unidade competente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valor aceito contém duas casas decimais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oram anexados ao PAD os documentos para aceitação da proposta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tem x.x </w:t>
            </w:r>
            <w:r>
              <w:rPr>
                <w:rFonts w:cs="Arial" w:ascii="Arial" w:hAnsi="Arial"/>
                <w:color w:val="5B9BD5"/>
                <w:sz w:val="20"/>
                <w:szCs w:val="20"/>
              </w:rPr>
              <w:t>(normalmente 8. alguma coisa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 xml:space="preserve">Foi enviada contraproposta ao licitante para a obtenção de melhor preço?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Art. 38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Dec.10.024/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TAÇÃ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i anexada ao PAD a consulta ao SICAF?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i anexada ao PAD a consulta consolidada de pessoa jurídica – TCU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ta-se de ME/EPP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3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 caso afirmativo, consta algum documento de regularidade fiscal vencid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.3.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sim, foi concedido o prazo de 5 dias úteis para regularização nos termos da LC 123/06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oi assinalado em campo próprio do sistema </w:t>
            </w:r>
            <w:r>
              <w:rPr>
                <w:rFonts w:cs="Arial" w:ascii="Arial" w:hAnsi="Arial"/>
                <w:i/>
                <w:sz w:val="24"/>
                <w:szCs w:val="24"/>
              </w:rPr>
              <w:t>comprasnet</w:t>
            </w:r>
            <w:r>
              <w:rPr>
                <w:rFonts w:cs="Arial" w:ascii="Arial" w:hAnsi="Arial"/>
                <w:sz w:val="24"/>
                <w:szCs w:val="24"/>
              </w:rPr>
              <w:t xml:space="preserve"> declaração de que o licitante cumpre os requisitos de habilitação, vedação do inc. XXXIII do art. 7º CF/88, e requisitos legais para qualificação como ME/EPP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1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Objeto social é pertinente e compatível com o objeto da presente licitaçã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oram juntados os demais documentos solicitados para a habilitaçã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tem x.x </w:t>
            </w:r>
            <w:r>
              <w:rPr>
                <w:rFonts w:cs="Arial" w:ascii="Arial" w:hAnsi="Arial"/>
                <w:color w:val="5B9BD5"/>
                <w:sz w:val="20"/>
                <w:szCs w:val="20"/>
              </w:rPr>
              <w:t>(normalmente algo como 9.x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 xml:space="preserve">DA ADJUDICAÇÃO </w:t>
            </w:r>
            <w:r>
              <w:rPr>
                <w:rFonts w:cs="Arial" w:ascii="Arial" w:hAnsi="Arial"/>
                <w:b/>
              </w:rPr>
              <w:t>PÓS HABILITAÇÃO (?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oi juntado o Relatório do Julgament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Foi juntada a ata ao PAD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>Inciso V, art. 38, Lei 8.666/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uve intenção de recurs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sim, houve recurs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sim, houve proviment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Foi adjudicado o objeto ao vencedor do certame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arcadores1"/>
              <w:numPr>
                <w:ilvl w:val="0"/>
                <w:numId w:val="0"/>
              </w:numPr>
              <w:spacing w:before="0" w:after="0"/>
              <w:ind w:left="34" w:hanging="34"/>
              <w:contextualSpacing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Inciso XXI, art.4, Lei 10.520/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</w:rPr>
              <w:t>Foi juntado o Termo de Adjudicaçã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Inciso XXI, art. 4, Lei 10.520/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 PUBLICIDADE DOS ATO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Foi publicado o resultado no DOU e juntada a publicação no PAD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  <w:t>Art. 37, capu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  <w:t>CF/88 cc §1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  <w:t>do art. 109 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8.666/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Foi publicado o resultado na página do TRE - Transparência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rtaria 101/2021 - CNJ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O ACORDÃO 754/15 – TCU (permanece?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Foi instaurado processo administrativo sancionador nos termos do referido acórdão </w:t>
            </w:r>
            <w:r>
              <w:rPr>
                <w:rFonts w:cs="Arial" w:ascii="Arial" w:hAnsi="Arial"/>
                <w:strike/>
                <w:color w:val="000000"/>
                <w:sz w:val="24"/>
                <w:szCs w:val="24"/>
              </w:rPr>
              <w:t>e art. 7º da Lei 10.520/200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uve justificativa por parte do Licitante para não ocorrer instauração do processo?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undamento legal: Lei nº 14.133/2021, IN 73/2022, LC n° 123/06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rial" w:hAnsi="Arial" w:eastAsia="Times New Roman" w:cs="Arial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</w:rPr>
  </w:style>
  <w:style w:type="character" w:styleId="Ttulo2Char">
    <w:name w:val="Título 2 Char"/>
    <w:qFormat/>
    <w:rPr>
      <w:rFonts w:ascii="Arial" w:hAnsi="Arial" w:eastAsia="Times New Roman" w:cs="Arial"/>
      <w:i/>
      <w:i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ommarcadores1">
    <w:name w:val="Com marcadores1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21:14:00Z</dcterms:created>
  <dc:creator>070427740671</dc:creator>
  <dc:description/>
  <cp:keywords/>
  <dc:language>en-US</dc:language>
  <cp:lastModifiedBy>SANDRA</cp:lastModifiedBy>
  <cp:lastPrinted>2022-12-14T15:02:00Z</cp:lastPrinted>
  <dcterms:modified xsi:type="dcterms:W3CDTF">2023-05-24T19:28:00Z</dcterms:modified>
  <cp:revision>25</cp:revision>
  <dc:subject/>
  <dc:title/>
</cp:coreProperties>
</file>