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360" w:before="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ECLARAÇÃO DE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CEITAÇÃO DE RESPONSABILIDADE TÉCNICA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(nome completo do profissional)________, CPF nº ______________, inscrito no CREA sob Nº____________ Estado____________ residente e domiciliado __________(endereço)________________, DECLARA que aceita participar da Equipe Técnica da Empresa_____(nome da licitante)_________________, CNPJ nº________________, para os serviços de instalação, certificação e garantia dos serviços de cabeamento vertical e cabeamento horizontal, realocação de infraestrutura de rede, certificação e identificação dos pontos instalados, nesta ato, assume total responsabilidade por este fato e não utilizará deste para quaisquer questionamentos futuros que ensejem desavenças técnicas ou financeiras com o contratante.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inda, DECLARA que conhece as condições locais</w:t>
        <w:br/>
        <w:t>para execução do objeto ou que tem pleno conhecimento das condições e</w:t>
        <w:br/>
        <w:t>peculiaridades inerentes à natureza do trabalho, assumindo total responsabilidade por</w:t>
        <w:br/>
        <w:t>este fato e não se utilizará deste para quaisquer questionamentos futuros que ensejem</w:t>
        <w:br/>
        <w:t>desavenças técnicas ou financeiras com o Contratante.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(área de atuação do profissional)______________________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/>
        <w:jc w:val="center"/>
        <w:rPr/>
      </w:pPr>
      <w:r>
        <w:rPr>
          <w:rFonts w:cs="Arial" w:ascii="Arial" w:hAnsi="Arial"/>
          <w:bCs/>
          <w:sz w:val="22"/>
          <w:szCs w:val="22"/>
        </w:rPr>
        <w:t>Em, ___ de ________________________ de 2023.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</w:t>
      </w:r>
    </w:p>
    <w:p>
      <w:pPr>
        <w:pStyle w:val="NormalWeb"/>
        <w:widowControl w:val="false"/>
        <w:tabs>
          <w:tab w:val="clear" w:pos="708"/>
          <w:tab w:val="left" w:pos="709" w:leader="none"/>
        </w:tabs>
        <w:spacing w:lineRule="auto" w:line="480" w:before="280" w:after="28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assinatura do declarante – responsável técnic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8:02:00Z</dcterms:created>
  <dc:creator>Eduardo</dc:creator>
  <dc:description/>
  <cp:keywords/>
  <dc:language>en-US</dc:language>
  <cp:lastModifiedBy>Divaní</cp:lastModifiedBy>
  <dcterms:modified xsi:type="dcterms:W3CDTF">2023-02-16T18:38:00Z</dcterms:modified>
  <cp:revision>3</cp:revision>
  <dc:subject/>
  <dc:title/>
</cp:coreProperties>
</file>